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Кодекс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ых  правонаруш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/>
        <w:t>Принят Законодательным Собранием Ульяновской области 9 июл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в Кодекс Ульяновской области об административных правонарушениях («Ульяновская правда» от 09.06.2007 № 47; от 04.08.2007 № 64-65; от 13.11.2007 № 96; от 22.12.2007 № 110; от 13.02.2008 № 12; от 05.03.2008 № 18; от 23.04.2008 № 35; от 13.06.2008 № 48; от 27.08.2008 № 69; от 10.10.2008 № 83; от 12.11.2008 № 92; от 20.12.2008  № 104; от 06.03.2009 № 17, от 01.04.2009 № 24,  от 11.06.2009 № 45-46) следующие изменения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статье 8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бзац второй  части 1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 штрафа на граждан  в размере от трёх тысяч до пяти тысяч рублей; на должностных и юридических лиц –  от пяти тысяч  до деся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бзац второй части 2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 штрафа на граждан  в размере от трех до пяти тысяч рублей; на должностных и юридических лиц –  от пяти тысяч до деся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статье 11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бзац второй части 1 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штрафа на граждан в размере пя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бзац второй части 2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штрафа  в размере пя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абзац второй статьи 12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штрафа  на граждан в размере  от трёх тысяч до пя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абзац второй статьи 13 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штрафа на граждан в размере пя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абзац второй статьи 15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штрафа  на должностных лиц в размере от трёх тысяч до пяти тысяч рублей; на юридических лиц – от пяти  тысяч до десяти 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абзац второй  статьи 17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штрафа на граждан в размере от трёх тысяч до пяти тысяч рублей; на должностных лиц – от пяти тысяч  до десяти тысяч рублей; на юридических лиц - от десяти тысяч  до пятнадца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абзац второй статьи 19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 наложение административного штрафа на должностных лиц в размере пяти тысяч рублей; на юридических лиц –  от пяти  тысяч до деся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абзац второй статьи 21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 наложение административного штрафа на должностных  лиц в размере пяти тысяч рублей; на юридических лиц – от десяти тысяч  до двадца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абзац второй статьи 2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 наложение административного штрафа на граждан   в размере от трёх тысяч до  пяти тысяч рублей; на должностных лиц – от пяти тысяч до десяти тысяч рублей; на юридических лиц  - от десяти тысяч до двадца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абзац второй статьи 24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штрафа на должностных лиц в размере  пяти тысяч рублей; на юридических лиц –  в размере деся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в статье 25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абзац второй части 1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наложение административного штрафа  в размере пяти тысяч рублей.»;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бзац второй  части 2 изложить в следующей редакции: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ечёт  наложение административного штрафа в размере пяти тысяч рублей.».</w:t>
            </w:r>
          </w:p>
          <w:p>
            <w:pPr>
              <w:pStyle w:val="ConsPlusNormal"/>
              <w:widowControl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9"/>
              <w:gridCol w:w="4762"/>
            </w:tblGrid>
            <w:tr>
              <w:trPr/>
              <w:tc>
                <w:tcPr>
                  <w:tcW w:w="5159" w:type="dxa"/>
                  <w:tcBorders/>
                </w:tcPr>
                <w:p>
                  <w:pPr>
                    <w:pStyle w:val="21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21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21"/>
                    <w:spacing w:lineRule="exact" w:line="240" w:before="0" w:after="12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убернатор Ульяновской области</w:t>
                  </w:r>
                </w:p>
              </w:tc>
              <w:tc>
                <w:tcPr>
                  <w:tcW w:w="4762" w:type="dxa"/>
                  <w:tcBorders/>
                </w:tcPr>
                <w:p>
                  <w:pPr>
                    <w:pStyle w:val="21"/>
                    <w:snapToGrid w:val="false"/>
                    <w:spacing w:lineRule="exact" w:line="24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21"/>
                    <w:spacing w:lineRule="exact" w:line="24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21"/>
                    <w:spacing w:lineRule="exact" w:line="240" w:before="0" w:after="12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И.Морозо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июля 200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3-ЗО </w:t>
            </w:r>
          </w:p>
          <w:p>
            <w:pPr>
              <w:pStyle w:val="ConsPlus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right" w:pos="9921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31:00Z</dcterms:created>
  <dc:creator>Лариса</dc:creator>
  <dc:description/>
  <cp:keywords/>
  <dc:language>en-US</dc:language>
  <cp:lastModifiedBy>user</cp:lastModifiedBy>
  <cp:lastPrinted>2009-06-24T17:34:00Z</cp:lastPrinted>
  <dcterms:modified xsi:type="dcterms:W3CDTF">2009-07-22T07:31:00Z</dcterms:modified>
  <cp:revision>2</cp:revision>
  <dc:subject/>
  <dc:title>ПРОЕКТ</dc:title>
</cp:coreProperties>
</file>